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5595" cy="138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OLICITUD DE CAMBIO DE E-MAIL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DE ACCESO A LA EXTRAN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CHA</w:t>
      </w:r>
      <w:r>
        <w:rPr>
          <w:b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LI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ombr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lf.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tiguo E-Mail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Nuevo E-Mail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RAZONES DEL CAMBIO DE E-MAIL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Importante </w:t>
      </w:r>
      <w:r>
        <w:rPr>
          <w:sz w:val="24"/>
          <w:szCs w:val="24"/>
        </w:rPr>
        <w:t>: Para realizar este cambio es imprescindible adjuntar copia del DNI o CIF que figure en la extranet. No se procesará ninguna solicitud sin este requisito.</w:t>
      </w:r>
    </w:p>
    <w:sectPr>
      <w:footerReference w:type="default" r:id="rId3"/>
      <w:type w:val="nextPage"/>
      <w:pgSz w:w="11906" w:h="16838"/>
      <w:pgMar w:left="1701" w:right="1701" w:gutter="0" w:header="0" w:top="1079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  <w:t xml:space="preserve">Departamento Comercial </w:t>
      <w:tab/>
      <w:tab/>
      <w:tab/>
      <w:tab/>
      <w:tab/>
      <w:tab/>
      <w:tab/>
      <w:t xml:space="preserve">           Telf.: 902 999 019</w:t>
    </w:r>
  </w:p>
  <w:p>
    <w:pPr>
      <w:pStyle w:val="Normal"/>
      <w:rPr/>
    </w:pPr>
    <w:hyperlink r:id="rId1">
      <w:r>
        <w:rPr>
          <w:rStyle w:val="InternetLink"/>
        </w:rPr>
        <w:t>www.abansys.com</w:t>
      </w:r>
    </w:hyperlink>
    <w:r>
      <w:rPr/>
      <w:t xml:space="preserve"> </w:t>
      <w:tab/>
      <w:tab/>
      <w:tab/>
      <w:tab/>
      <w:tab/>
      <w:tab/>
      <w:tab/>
      <w:t xml:space="preserve">            Fax: 902 92 97 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18"/>
      <w:szCs w:val="18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ontentcentrado">
    <w:name w:val="contentcentrad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bansy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0:15:00Z</dcterms:created>
  <dc:creator>Jarrl</dc:creator>
  <dc:description/>
  <cp:keywords/>
  <dc:language>en-US</dc:language>
  <cp:lastModifiedBy>-------</cp:lastModifiedBy>
  <cp:lastPrinted>2004-11-12T18:56:00Z</cp:lastPrinted>
  <dcterms:modified xsi:type="dcterms:W3CDTF">2005-07-14T15:13:00Z</dcterms:modified>
  <cp:revision>4</cp:revision>
  <dc:subject/>
  <dc:title> </dc:title>
</cp:coreProperties>
</file>